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0-2021 учебный год. 8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30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4 балл.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Ыштон куасалтӥз – потеря согнула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дьтон бурдъяз – находка окрылила;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зьланезлы оскон – вера в будуще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ыршытэк уг лыкто – не приходят без труда (без стар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ькуд шонер верамлы – 1 балл. </w:t>
      </w:r>
    </w:p>
    <w:p>
      <w:pPr>
        <w:pStyle w:val="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.           Сущ.                 Сущ.                    Глаг.  </w:t>
      </w:r>
    </w:p>
    <w:p>
      <w:pPr>
        <w:pStyle w:val="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u w:val="wave"/>
        </w:rPr>
        <w:t>Самой ус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dash"/>
        </w:rPr>
        <w:t>куас</w:t>
      </w:r>
      <w:r>
        <w:rPr>
          <w:rFonts w:cs="Times New Roman" w:ascii="Times New Roman" w:hAnsi="Times New Roman"/>
          <w:sz w:val="26"/>
          <w:szCs w:val="26"/>
        </w:rPr>
        <w:t xml:space="preserve">, пе, </w:t>
      </w:r>
      <w:r>
        <w:rPr>
          <w:rFonts w:cs="Times New Roman" w:ascii="Times New Roman" w:hAnsi="Times New Roman"/>
          <w:sz w:val="26"/>
          <w:szCs w:val="26"/>
          <w:u w:val="dash"/>
        </w:rPr>
        <w:t>лулпулэс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double"/>
        </w:rPr>
        <w:t>лэсьтоно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8 бал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1. Предложенилэн вань членъёсыз но соосты верась вераськон люкетъёсыз шонер пусъемын – </w:t>
      </w:r>
      <w:r>
        <w:rPr>
          <w:b/>
          <w:sz w:val="26"/>
          <w:szCs w:val="26"/>
        </w:rPr>
        <w:t>3 балл</w:t>
      </w:r>
      <w:r>
        <w:rPr>
          <w:sz w:val="26"/>
          <w:szCs w:val="26"/>
        </w:rPr>
        <w:t>. Одӥг янгышез вань – 2 балл. Кык янгышез – 1 балл. Куинь янгышез – 0,5 балл. Куиньлэсь трос – 0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2. Предложенилы характеристикаез янгыштэк сётэмын – </w:t>
      </w:r>
      <w:r>
        <w:rPr>
          <w:b/>
          <w:sz w:val="26"/>
          <w:szCs w:val="26"/>
        </w:rPr>
        <w:t>3 балл</w:t>
      </w:r>
      <w:r>
        <w:rPr>
          <w:sz w:val="26"/>
          <w:szCs w:val="26"/>
        </w:rPr>
        <w:t>, 1 янгышез вань – 2 балл. Кык янгышез – 1 балл. Куинь янгышез – 0,5 балл. Куиньлэсь трос – 0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тькуд шонер пуктэм пуслы </w:t>
      </w:r>
      <w:r>
        <w:rPr>
          <w:b/>
          <w:sz w:val="26"/>
          <w:szCs w:val="26"/>
        </w:rPr>
        <w:t>0,5 балл</w:t>
      </w:r>
      <w:r>
        <w:rPr>
          <w:sz w:val="26"/>
          <w:szCs w:val="26"/>
        </w:rPr>
        <w:t xml:space="preserve"> сётӥське. Котькуд мултэс пуктэм пус понна 0,5 балл куштӥське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(Простой предложение, одӥг главной членэн, безличной, вӧлскем, полной, повествовательной, невосклицательной, вводной кылэз вань)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эмлам текст рассужденилы тупа. Кутсконаз малпан пыр-поч валэктыса верамын (</w:t>
      </w:r>
      <w:r>
        <w:rPr>
          <w:sz w:val="26"/>
          <w:szCs w:val="26"/>
          <w:u w:val="single"/>
        </w:rPr>
        <w:t>тезис</w:t>
      </w:r>
      <w:r>
        <w:rPr>
          <w:sz w:val="26"/>
          <w:szCs w:val="26"/>
        </w:rPr>
        <w:t xml:space="preserve">): </w:t>
      </w:r>
      <w:r>
        <w:rPr>
          <w:i/>
          <w:sz w:val="26"/>
          <w:szCs w:val="26"/>
        </w:rPr>
        <w:t>Адямилэн улонэз шедьтонъёслэсь но ыштонъёслэсь, вормонъёслэсь яке чигнанъёслэсь чильпаське</w:t>
      </w:r>
      <w:r>
        <w:rPr>
          <w:sz w:val="26"/>
          <w:szCs w:val="26"/>
        </w:rPr>
        <w:t xml:space="preserve">. Собере сётэмын </w:t>
      </w:r>
      <w:r>
        <w:rPr>
          <w:sz w:val="26"/>
          <w:szCs w:val="26"/>
          <w:u w:val="single"/>
        </w:rPr>
        <w:t>валэктон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</w:rPr>
        <w:t>Толон, шуом, бадӟымлэсь но бадӟым ыштон куасалтӥз, нош туннэ мылкыдзэ витьымтэ шорысь олома быдӟа шедьтон бурдъяз но азьланезлы осконзэ юнматӥз. Зэм, шедьтонъёс но вормонъёс ӟеч тыршытэк уг лыкто</w:t>
      </w:r>
      <w:r>
        <w:rPr>
          <w:sz w:val="26"/>
          <w:szCs w:val="26"/>
        </w:rPr>
        <w:t xml:space="preserve">. Пумаз </w:t>
      </w:r>
      <w:r>
        <w:rPr>
          <w:sz w:val="26"/>
          <w:szCs w:val="26"/>
          <w:u w:val="single"/>
        </w:rPr>
        <w:t>огъянэз (выводэз</w:t>
      </w:r>
      <w:r>
        <w:rPr>
          <w:sz w:val="26"/>
          <w:szCs w:val="26"/>
        </w:rPr>
        <w:t xml:space="preserve">) вань: </w:t>
      </w:r>
      <w:r>
        <w:rPr>
          <w:i/>
          <w:sz w:val="26"/>
          <w:szCs w:val="26"/>
        </w:rPr>
        <w:t xml:space="preserve">Зэм, шедьтонъёс но вормонъёс ӟеч </w:t>
      </w:r>
      <w:r>
        <w:rPr>
          <w:b/>
          <w:i/>
          <w:sz w:val="26"/>
          <w:szCs w:val="26"/>
        </w:rPr>
        <w:t>тыршытэк уг лыкто</w:t>
      </w:r>
      <w:r>
        <w:rPr>
          <w:i/>
          <w:sz w:val="26"/>
          <w:szCs w:val="26"/>
        </w:rPr>
        <w:t>. Соин ик «витьымтэ шорысь» шуон уггес тупа. Аслыз адямилы озьы йӧтэ ке но…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3 балл.</w:t>
      </w:r>
    </w:p>
    <w:p>
      <w:pPr>
        <w:pStyle w:val="Normal"/>
        <w:tabs>
          <w:tab w:val="clear" w:pos="708"/>
          <w:tab w:val="left" w:pos="68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ез шонер веран – 1 бал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алэктонзэс дунъян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кстлэсь кыӵе типъем луэмзэ валэктэ тырмыт – 2 бал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екстлэсь кыӵе типъем луэмзэ валэктэмез тырмыт ӧвӧл (яке валэктоназ янгышъёсыз вань) – 1 балл.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 xml:space="preserve">а) мултэсэз </w:t>
      </w:r>
      <w:r>
        <w:rPr>
          <w:i/>
          <w:sz w:val="26"/>
          <w:szCs w:val="26"/>
        </w:rPr>
        <w:t>басня</w:t>
      </w:r>
      <w:r>
        <w:rPr>
          <w:sz w:val="26"/>
          <w:szCs w:val="26"/>
        </w:rPr>
        <w:t xml:space="preserve">, малы ке шуоно со эпической жанр, нош кылемъёсыз – лирикалэн жанръёсыз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б) мултэсэз </w:t>
      </w:r>
      <w:r>
        <w:rPr>
          <w:i/>
          <w:sz w:val="26"/>
          <w:szCs w:val="26"/>
        </w:rPr>
        <w:t>«Шундыпиос»</w:t>
      </w:r>
      <w:r>
        <w:rPr>
          <w:sz w:val="26"/>
          <w:szCs w:val="26"/>
        </w:rPr>
        <w:t xml:space="preserve">, малы ке шуоно со В. Широбоковлэн гожтосэз, нош кылемез – П. Черновлэн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) мултэсэз </w:t>
      </w:r>
      <w:r>
        <w:rPr>
          <w:i/>
          <w:sz w:val="26"/>
          <w:szCs w:val="26"/>
        </w:rPr>
        <w:t>«Чибинь пичи ке но, ошез сие»</w:t>
      </w:r>
      <w:r>
        <w:rPr>
          <w:sz w:val="26"/>
          <w:szCs w:val="26"/>
        </w:rPr>
        <w:t xml:space="preserve">, малы ке шуоно со визькыл луэ, нош кылемез – чаклан кылъёс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1 балл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лтэсэз шедьтэмын, валэктон сётэмын ке – 1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лтэссэ шонер шедьтэм понна гинэ – 0,5 бал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лтэсэз шонер шедьтэмын, нош валэктон шонертэм сётэмын ке – 0,5 балл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Огъя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 балл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а) Е. Загребин «Зарни сӥзьыл» верос; б) П. Блинов «Улэм потэ» роман; в) А. Лужанин «Сюмъё но Падыш» басня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2 балл</w:t>
      </w:r>
      <w:r>
        <w:rPr>
          <w:sz w:val="26"/>
          <w:szCs w:val="26"/>
        </w:rPr>
        <w:t>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вторез шонер тодэм понна– 1 балл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Чеберлыко гожтосэз шонер тодэм понна – 0,5 балл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Чеберлыко гожтослэсь жанрзэ тодэм понна – 0,5 балл. </w:t>
      </w:r>
    </w:p>
    <w:p>
      <w:pPr>
        <w:pStyle w:val="Normal"/>
        <w:ind w:firstLine="567"/>
        <w:rPr/>
      </w:pPr>
      <w:r>
        <w:rPr>
          <w:i/>
          <w:sz w:val="26"/>
          <w:szCs w:val="26"/>
        </w:rPr>
        <w:t>Огъя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6 балл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Ужез дунъяку лыдэ басьто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юанъёслэсь тунсыко но героез усьтыны юрттӥсь луэмзэс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изведенилэсь пуштроссэ тодэмез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еройлэсь дунневаланзэ, аспӧртэмлыксэ усьтыны багытэмез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6 балл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Андрей</cp:lastModifiedBy>
  <cp:lastPrinted>2017-10-23T12:23:00Z</cp:lastPrinted>
  <dcterms:modified xsi:type="dcterms:W3CDTF">2020-11-09T12:37:00Z</dcterms:modified>
  <cp:revision>121</cp:revision>
  <dc:subject/>
  <dc:title>УДМУРТ ЭЛЬКУНЫСЬ ДЫШЕТОНЪЯ НО НАУКАЯ МИНИСТЕРСТВО</dc:title>
</cp:coreProperties>
</file>